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February 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ndatory Parent meet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:00 p.m. Room 3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ll forms due to Athletic Offi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Physical/alt year car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Athletic cod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IAA eligibilit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Emergency car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Coach’s expecta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User fee ($5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You will </w:t>
                                  </w:r>
                                  <w:r>
                                    <w:rPr>
                                      <w:b/>
                                      <w:sz w:val="18"/>
                                      <w:u w:val="single"/>
                                    </w:rPr>
                                    <w:t>not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 be allowed to tryout until all forms are turned in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7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art of Seas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day of tryou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*Arrive by 4:15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act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:30- 6: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Meet outside weight room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act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:00- 9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**potentially to 9:30 depending on length of track meet**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act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:15- 5: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act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:00- 9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**potentially to 9:30 depending on length of track meet**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racti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:00-6: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5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ring Brea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actic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:00-12:0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actic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:00-12:0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actic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:00-12:0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actic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:00-12: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ebruary 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ndatory Parent mee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:00 p.m. Room 3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ll forms due to Athletic Off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Physical/alt year c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Athletic co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IAA eligibil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Emergency c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oach’s expect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User fee ($50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You will </w:t>
                            </w: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be allowed to tryout until all forms are turned in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097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rt of Sea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</w:rPr>
                              <w:t xml:space="preserve"> day of tryou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*Arrive by 4:15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act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:30- 6: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Meet outside weight room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act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:00- 9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**potentially to 9:30 depending on length of track meet**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act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:15- 5: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act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:00- 9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**potentially to 9:30 depending on length of track meet**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acti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:00-6: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025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ing Brea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acti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:00-12:0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acti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:00-12:0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acti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:00-12:0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acti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:00-12: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March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M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0365</wp:posOffset>
                </wp:positionH>
                <wp:positionV relativeFrom="paragraph">
                  <wp:posOffset>5969635</wp:posOffset>
                </wp:positionV>
                <wp:extent cx="4121785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2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9.95pt;margin-top:470.05pt;width:324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9280</wp:posOffset>
                </wp:positionH>
                <wp:positionV relativeFrom="paragraph">
                  <wp:posOffset>2713355</wp:posOffset>
                </wp:positionV>
                <wp:extent cx="4619625" cy="12738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12738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ryout Week- Practices will greatly depend on the weather. This means you need to come prepared for any situation.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 indoor practices: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For outdoor practi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inguards/Socks</w:t>
                              <w:tab/>
                              <w:tab/>
                              <w:tab/>
                              <w:tab/>
                              <w:tab/>
                              <w:t>Shinguards/Sock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nning Shoes (Indoor Shoes)</w:t>
                              <w:tab/>
                              <w:tab/>
                              <w:tab/>
                              <w:t>Clea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ater Bottle </w:t>
                              <w:tab/>
                              <w:tab/>
                              <w:tab/>
                              <w:tab/>
                              <w:tab/>
                              <w:t>Water Bott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3.75pt;height:100.3pt;mso-wrap-distance-left:9.05pt;mso-wrap-distance-right:9.05pt;mso-wrap-distance-top:0pt;mso-wrap-distance-bottom:0pt;margin-top:213.65pt;mso-position-vertical-relative:text;margin-left:4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ryout Week- Practices will greatly depend on the weather. This means you need to come prepared for any situation.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 indoor practices:</w:t>
                        <w:tab/>
                      </w: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For outdoor practic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hinguards/Socks</w:t>
                        <w:tab/>
                        <w:tab/>
                        <w:tab/>
                        <w:tab/>
                        <w:tab/>
                        <w:t>Shinguards/Sock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unning Shoes (Indoor Shoes)</w:t>
                        <w:tab/>
                        <w:tab/>
                        <w:tab/>
                        <w:t>Clea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ater Bottle </w:t>
                        <w:tab/>
                        <w:tab/>
                        <w:tab/>
                        <w:tab/>
                        <w:tab/>
                        <w:t>Water Bott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080</wp:posOffset>
                </wp:positionH>
                <wp:positionV relativeFrom="paragraph">
                  <wp:posOffset>4286885</wp:posOffset>
                </wp:positionV>
                <wp:extent cx="1073785" cy="1149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114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 If weather permits we will be outside all week at regular time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:30-5: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5pt;height:90.5pt;mso-wrap-distance-left:9.05pt;mso-wrap-distance-right:9.05pt;mso-wrap-distance-top:0pt;mso-wrap-distance-bottom:0pt;margin-top:337.55pt;mso-position-vertical-relative:text;margin-left:2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* If weather permits we will be outside all week at regular time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:30-5: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times depend on weather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sine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V1 / V       AW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:0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part 3:30 p.m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shfiel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V1 / V       AW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:0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part 3:00 p.m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AS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V1 / V       HO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:00 p.m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14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32"/>
                                    </w:rPr>
                                    <w:t>(ACT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rrior Invi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JV1 and V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JV2 ball runners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rts at 10:00 a.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wma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sity      HO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:00 p.m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sconsin Rapid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V1 / V      AW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:00 p.m. / 7:00 p.m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wma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V2      HO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:00 p.m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ausau East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Charity Nigh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Chicks that Kick”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V1 / V      HO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:00 p.m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rril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V1 / V      AW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:0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part 3:30 p.m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Pr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times depend on weather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sin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V1 / V       AW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:0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part 3:30 p.m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shfiel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V1 / V       AW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:0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part 3:00 p.m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A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V1 / V       HO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:00 p.m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14 </w:t>
                            </w:r>
                            <w:r>
                              <w:rPr>
                                <w:b w:val="false"/>
                                <w:sz w:val="20"/>
                                <w:szCs w:val="32"/>
                              </w:rPr>
                              <w:t>(AC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rrior Inv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V1 and V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JV2 ball runner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s at 10:00 a.m.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m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sity      HO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:00 p.m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sconsin Rapi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V1 / V      AW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:00 p.m. / 7:00 p.m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m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V2      HO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:00 p.m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ausau Eas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harity Nig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Chicks that Kick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V1 / V      HO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:00 p.m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rri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V1 / V      AW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:0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part 3:30 p.m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rom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April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Apr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C Everes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arity Ga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Chicks that Kick”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V1 / V       AW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:00 p.m. / 7:0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part 3:30 p.m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shfiel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V1 / V      HO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:00 p.m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hinelander Tourne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V1 – 4:00 p.m. at H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part 2:0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V – 5:15 p.m. at Hanson Lak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part 3:00 p.m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hinelander Tourne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V1 – 8:00 / 2: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 – 9:30 / 2: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part 6:00 a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anson Lake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ccer Comple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shfield Tourne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V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P testing May 7-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wma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V1      AW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:0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lk over to fiel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AS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V1 / V      AW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:00 p.m. / 7:0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part 3:15 p.m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sconsin Rapid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V1 / V       HO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:00 p.m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P testing May 14-1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tig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V1 / V     AW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:0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part 3:00 p.m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usau Eas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V1 / V      AW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:0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part 3:3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Pop concert 8 p.m.)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tigo Qua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sity           AW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:00 a.m. / No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part 8:00 a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usau East Invi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V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Pop concert 4 &amp; 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Pop concert 8 p.m.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rril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V1 / V      HO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:0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Pop concert 8 p.m.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C Everes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V1 / V       HO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:00 p.m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Last blast danc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morial 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Class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onflict resolution 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Final exam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ional Semi fin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Final exam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C Ever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ity G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Chicks that Kick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V1 / V       AW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:00 p.m. / 7:0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part 3:30 p.m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shfiel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V1 / V      HO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:00 p.m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hinelander Tourn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V1 – 4:00 p.m. at H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part 2:0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 – 5:15 p.m. at Hanson Lak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part 3:00 p.m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hinelander Tourn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V1 – 8:00 / 2: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 – 9:30 / 2: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part 6:00 a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anson Lake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cer Compl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shfield Tourn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V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P testing May 7-1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m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V1      AW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:0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lk over to fiel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A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V1 / V      AW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:00 p.m. / 7:0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part 3:15 p.m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sconsin Rapi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V1 / V       HO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:00 p.m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P testing May 14-1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ti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V1 / V     AW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:0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part 3:00 p.m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usau Ea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V1 / V      AW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:0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part 3:3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Pop concert 8 p.m.)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tigo Qu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sity           AW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:00 a.m. / No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part 8:00 a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usau East Inv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V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Pop concert 4 &amp; 8)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Pop concert 8 p.m.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rri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V1 / V      HO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:0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Pop concert 8 p.m.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C Ever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V1 / V       HO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:00 p.m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ast blast danc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morial 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Class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flict resolution 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inal exam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onal Semi final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inal exam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M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Final exam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Last day of school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ional Fina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ctional Semifinal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20"/>
                                      <w:szCs w:val="32"/>
                                    </w:rPr>
                                    <w:t>(ACT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ctional Fina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t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t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inal exam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ast day of school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onal Finals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ctional Semifinal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9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32"/>
                              </w:rPr>
                              <w:t>(AC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ctional Finals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e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June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J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.Wiz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2:19:00Z</dcterms:created>
  <dc:creator>kvonrued</dc:creator>
  <dc:description/>
  <cp:keywords/>
  <dc:language>en-US</dc:language>
  <cp:lastModifiedBy>brmesenb</cp:lastModifiedBy>
  <cp:lastPrinted>2012-02-27T18:22:00Z</cp:lastPrinted>
  <dcterms:modified xsi:type="dcterms:W3CDTF">2012-02-28T00:47:00Z</dcterms:modified>
  <cp:revision>5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061100</vt:r8>
  </property>
</Properties>
</file>