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t xml:space="preserve">LAKELAND INVIT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1038860" cy="10826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y 7, 2011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There will be concessions all day and your support would be greatly appreciated</w:t>
      </w:r>
      <w:r>
        <w:rPr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/>
        <w:t>First team listed will be home team and wear light colored jerseys.</w:t>
      </w:r>
    </w:p>
    <w:p>
      <w:pPr>
        <w:pStyle w:val="Normal"/>
        <w:spacing w:lineRule="auto" w:line="240" w:before="0" w:after="0"/>
        <w:rPr/>
      </w:pPr>
      <w:r>
        <w:rPr/>
        <w:t xml:space="preserve">Each half is 25 minutes long with 5 minute halftimes (no overtime). </w:t>
      </w:r>
    </w:p>
    <w:p>
      <w:pPr>
        <w:pStyle w:val="Normal"/>
        <w:spacing w:lineRule="auto" w:line="240" w:before="0" w:after="0"/>
        <w:rPr/>
      </w:pPr>
      <w:r>
        <w:rPr/>
        <w:t>If tournament results in tie the team with the most goals wins the tie (Goals – Goals Allowed).</w:t>
      </w:r>
    </w:p>
    <w:p>
      <w:pPr>
        <w:pStyle w:val="Normal"/>
        <w:spacing w:lineRule="auto" w:line="240" w:before="0" w:after="0"/>
        <w:rPr/>
      </w:pPr>
      <w:r>
        <w:rPr/>
        <w:t>Game balls will be provided.</w:t>
      </w:r>
    </w:p>
    <w:p>
      <w:pPr>
        <w:pStyle w:val="Normal"/>
        <w:spacing w:lineRule="auto" w:line="240" w:before="0" w:after="0"/>
        <w:rPr/>
      </w:pPr>
      <w:r>
        <w:rPr/>
        <w:t>ALL WIAA rules will be enforced</w:t>
      </w:r>
    </w:p>
    <w:p>
      <w:pPr>
        <w:pStyle w:val="Normal"/>
        <w:spacing w:lineRule="auto" w:line="240" w:before="0" w:after="0"/>
        <w:rPr/>
      </w:pPr>
      <w:r>
        <w:rPr/>
        <w:t>Trainer on si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Varsity: </w:t>
      </w:r>
      <w:r>
        <w:rPr>
          <w:sz w:val="28"/>
          <w:szCs w:val="28"/>
          <w:u w:val="single"/>
        </w:rPr>
        <w:t xml:space="preserve"> Main Soccer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00 a.m. game:  Lakeland vs. Wausau 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:00 a.m. game:  Kingsford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:00 p.m. game:  Wausau West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00 p.m. game:  Wausau West vs. Kings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:00 p.m. game:  Lakeland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00 p.m. game:  Lakeland vs. Kingsford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JV:  </w:t>
      </w:r>
      <w:r>
        <w:rPr>
          <w:sz w:val="28"/>
          <w:szCs w:val="28"/>
          <w:u w:val="single"/>
        </w:rPr>
        <w:t>Secondary Soccer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00 a.m. game:  Lakeland vs. Wausau 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:00 a.m. game:  Wausau West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:00 p.m. game:  AIS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00 p.m. game:  AIS vs. Wausau W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:00 p.m. game:  Lakeland vs. Hay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00 p.m. game:  Lakeland vs. AIS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 leaves at 7:30 a.m. from Wausau W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Bring both uniforms.</w:t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4:00Z</dcterms:created>
  <dc:creator>Brent Jelinski</dc:creator>
  <dc:description/>
  <dc:language>en-US</dc:language>
  <cp:lastModifiedBy>Wausau West High School</cp:lastModifiedBy>
  <dcterms:modified xsi:type="dcterms:W3CDTF">2011-05-03T13:11:00Z</dcterms:modified>
  <cp:revision>3</cp:revision>
  <dc:subject/>
  <dc:title>LAKELAND INVITE </dc:title>
</cp:coreProperties>
</file>